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÷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            B.9            C.42            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42        C.35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÷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42        C.35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÷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4         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2          B.32÷4          C.4+4=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果园里种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棵桃树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杏树，桃树的棵数是杏树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9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用的是同一句口诀。     （  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“÷”</w:t>
      </w:r>
      <w:r>
        <w:rPr>
          <w:b w:val="false"/>
          <w:bCs w:val="false"/>
          <w:sz w:val="24"/>
          <w:szCs w:val="24"/>
        </w:rPr>
        <w:t>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______5=3         16______4=4         4______7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______9=36         7______7=1          18______3=24______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9=15         6______5=1          24______6=16______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箱子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杯子，现在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个杯子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箱子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     ）；被除数和除数同样多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树平均栽在路两旁，每边可以栽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个桃子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猴，每只小猴可以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桃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根据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”</w:t>
      </w:r>
      <w:r>
        <w:rPr>
          <w:b w:val="false"/>
          <w:bCs w:val="false"/>
          <w:sz w:val="24"/>
          <w:szCs w:val="24"/>
        </w:rPr>
        <w:t>三个数，列出两个乘法算式和两个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      ）</w:t>
      </w:r>
      <w:r>
        <w:rPr/>
        <w:t>÷6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0÷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有糖果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，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，每人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糖果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  <w:r>
        <w:rPr/>
        <w:drawing>
          <wp:inline distT="0" distB="0" distL="0" distR="0">
            <wp:extent cx="25654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6÷6=</w:t>
      </w:r>
      <w:r>
        <w:rPr/>
        <w:t>（    ）（</w:t>
      </w:r>
      <w:r>
        <w:rPr/>
        <w:t>2</w:t>
      </w:r>
      <w:r>
        <w:rPr/>
        <w:t>）</w:t>
      </w:r>
      <w:r>
        <w:rPr/>
        <w:t>6×9=</w:t>
      </w:r>
      <w:r>
        <w:rPr/>
        <w:t>（    ）（</w:t>
      </w:r>
      <w:r>
        <w:rPr/>
        <w:t>3</w:t>
      </w:r>
      <w:r>
        <w:rPr/>
        <w:t>）</w:t>
      </w:r>
      <w:r>
        <w:rPr/>
        <w:t>5×8=</w:t>
      </w:r>
      <w:r>
        <w:rPr/>
        <w:t>（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9÷7=</w:t>
      </w:r>
      <w:r>
        <w:rPr/>
        <w:t>（    ）（</w:t>
      </w:r>
      <w:r>
        <w:rPr/>
        <w:t>5</w:t>
      </w:r>
      <w:r>
        <w:rPr/>
        <w:t>）</w:t>
      </w:r>
      <w:r>
        <w:rPr/>
        <w:t>63÷9=</w:t>
      </w:r>
      <w:r>
        <w:rPr/>
        <w:t>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      23+40=      49-30=      9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=      34+70=      49÷7=      53-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哥哥把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本书平均分给小强、小军和小明，小军分到多少本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钉一件上衣，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扣子，钉一条裤子，需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扣子，现在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扣子，能钉几套衣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瓶汽水，分给九个同学。平均每人有几瓶汽水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幼儿园买来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玩具，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班，每个班分到多少个？ 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+40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-30=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÷5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+70=1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÷7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-8=4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1÷3=7</w:t>
      </w:r>
      <w:r>
        <w:rPr>
          <w:b w:val="false"/>
          <w:bCs w:val="false"/>
          <w:sz w:val="24"/>
          <w:szCs w:val="24"/>
        </w:rPr>
        <w:t>（本）  答：小军分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（个） </w:t>
      </w:r>
      <w:r>
        <w:rPr>
          <w:b w:val="false"/>
          <w:bCs w:val="false"/>
          <w:sz w:val="24"/>
          <w:szCs w:val="24"/>
        </w:rPr>
        <w:t>28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9=3</w:t>
      </w:r>
      <w:r>
        <w:rPr>
          <w:b w:val="false"/>
          <w:bCs w:val="false"/>
          <w:sz w:val="24"/>
          <w:szCs w:val="24"/>
        </w:rPr>
        <w:t>（瓶）  答：平均每人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瓶汽水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19:00Z</dcterms:created>
  <dc:creator>学科网(Zxxk.com)</dc:creator>
  <dc:description/>
  <dc:language>en-US</dc:language>
  <cp:lastModifiedBy>。</cp:lastModifiedBy>
  <dcterms:modified xsi:type="dcterms:W3CDTF">2022-09-16T02:1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AACDB09C5468E871F445A86A80CC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